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9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Приложение № 1 к письму</w:t>
      </w:r>
    </w:p>
    <w:p>
      <w:pPr>
        <w:pStyle w:val="Normal"/>
        <w:spacing w:lineRule="auto" w:line="240" w:before="0" w:after="0"/>
        <w:ind w:left="6379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от_____________№____________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Liberation Serif" w:ascii="Liberation Serif" w:hAnsi="Liberation Serif"/>
          <w:bCs/>
          <w:sz w:val="24"/>
          <w:szCs w:val="24"/>
        </w:rPr>
        <w:t>СООБЩЕНИЕ О ВОЗМОЖНОМ УСТАНОВЛЕНИИ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ПУБЛИЧНОГО СЕРВИТУТ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Министерством по управлению государственным имуществом Свердловской области рассматривается ходатайство ОАО «МРСК Урала» об установлении публичного сервитута</w:t>
        <w:br/>
        <w:t>в целях размещения существующего объекта электосетевого хозяйства регионального значения «Отпайка ВЛ-110 кВ на ПС Походилово от ВЛ-110 кВ Колюткино-Кадниково, литер</w:t>
        <w:br/>
        <w:t>1 входящий в электросетевой комплекс ПС 110/10 кВ Походилово» (кадастровый номер 66:00:0000000:1203), расположенного по адресу: Свердловская область, Белоярский район, Каменский район (далее – Объект) на земельные участки с кадастровыми номерами: 66:12:0000000:2454, Свердловская область, Каменский район, 66:06:4504030:695,</w:t>
        <w:br/>
        <w:t>обл. Свердловская, р-н Белоярский, урочище «Каменка», 66:06:4504030:152, обл. Свердловская, р-н Белоярский, ур. «Каменка», 66:06:4504030:153, обл. Свердловская, р-н Белоярский,</w:t>
        <w:br/>
        <w:t>ур. «Каменка», 66:06:4504030:177, обл. Свердловская, р-н Белоярский, 66:06:4504030:231,</w:t>
        <w:br/>
        <w:t>обл. Свердловская, р-н Белоярский, 66:06:4504030:249, обл. Свердловская, р-н Белоярский, юго-восточнее п. Двуреченск, урочище «Каменка», 66:06:4504030:32, обл. Свердловская,</w:t>
        <w:br/>
        <w:t>р-н Белоярский, урочище «У озера Щучье», 66:06:4504030:33, обл. Свердловская,</w:t>
        <w:br/>
        <w:t>р-н Белоярский, 66:06:4504030:34, обл. Свердловская, р-н Белоярский, 66:06:4504030:347, Свердловская область, Белоярский район, ПСК «Брусянское», 66:06:4504030:377, Свердловская область, Белоярский р-н., 66:06:4504030:378, Свердловская область, Белоярский р-н, 66:06:4504030:381, Свердловская область, Белоярский район, Отпайка ВЛ-110 кВ на ПС Походилово от ВЛ-110 кВ Колюткино-Кадниково, 66:06:4504030:382, Свердловская область, Белоярский район, Отпайка ВЛ-110 кВ на ПС Походилово от ВЛ-110 кВ Колюткино-Кадниково, 66:06:4504030:391, Свердловская область, р-н Белоярский, 66:06:4504030:41,</w:t>
        <w:br/>
        <w:t>обл. Свердловская, р-н Белоярский, ур. «Каменка», 66:06:4504030:42, обл. Свердловская</w:t>
        <w:br/>
        <w:t>р-н Белоярский урочище «Каменка», 66:06:0000000:126, Свердловская обл, р-н Белоярский (Свердловское лесничество Черноусовское участковое лесничество Черноусовский участок кварталы 44 часть выдела 3, 56 часть выдела 31, 71 часть выдела 16; урочище КСП «Храмцово» квартал 13 часть выделов 26, 38, 43, 44) 66:06:4504030:65, обл. Свердловская,</w:t>
        <w:br/>
        <w:t>р-н Белоярский, Ур. «Каменка», 66:25:0000000:154, Свердловская обл, р-н. Сысертский (Сысертское лесничество Кашинское участковое лесничество Двуреченский участок квартал 50 (часть выдела 24, часть выдела 23, часть выдела 17), 66:25:1322001:5, обл. Свердловская,</w:t>
        <w:br/>
        <w:t>р-н Сысертский, в 1,75 км юго-восточнее п. Двуреченск, 66:25:2201006:294, Свердловская область, р-н Сысертский, п. Двуреченск, 66:25:0000000:7445, Свердловская область, Сысертский район, поселок Двуреченск, 66:25:0000000:7918, Свердловская область, Сысертский район, п. Двуреченск, ВЛ-220 кВ Белоярская АЭС − Мраморная, 66:06:4504001:620, Свердловская область, Белоярский район, ПСК «Брусянское», 66:12:0000000:3617, Свердловская область, Каменский район, 66:12:0000000:149,</w:t>
        <w:br/>
        <w:t>обл. Свердловская, р-н Каменский, 66:12:0000000:38, обл. Свердловская, р-н Каменский, автодорога Подъезд к центральной усадьбе совхоза Сосновск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мещение Объекта предусмотрено в Схеме территориального планирования Свердловской области, утвержденной постановлением Правительства Свердловской области от 31.08.2009 № 1000-ПП «Об утверждении Схемы территориального планирования Свердловской области», размещенной на официальном сайте Федеральной государственной информационной системы территориального планирования:</w:t>
      </w:r>
      <w:r>
        <w:rPr>
          <w:rFonts w:cs="Liberation Serif" w:ascii="Liberation Serif" w:hAnsi="Liberation Serif"/>
          <w:bCs/>
          <w:sz w:val="24"/>
          <w:szCs w:val="24"/>
        </w:rPr>
        <w:t xml:space="preserve"> </w:t>
      </w:r>
      <w:hyperlink r:id="rId2">
        <w:r>
          <w:rPr>
            <w:rStyle w:val="InternetLink"/>
            <w:rFonts w:cs="Liberation Serif" w:ascii="Liberation Serif" w:hAnsi="Liberation Serif"/>
            <w:bCs/>
            <w:color w:val="000000"/>
            <w:sz w:val="24"/>
            <w:szCs w:val="24"/>
            <w:u w:val="none"/>
          </w:rPr>
          <w:t>https://fgistp.economy.gov.ru</w:t>
        </w:r>
      </w:hyperlink>
      <w:r>
        <w:rPr>
          <w:rFonts w:cs="Liberation Serif" w:ascii="Liberation Serif" w:hAnsi="Liberation Serif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Заинтересованные лица могут ознакомиться с поступившим ходатайством </w:t>
        <w:br/>
        <w:t xml:space="preserve">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 в течение 15 (пятнадцати) дней со дня опубликования настоящего сообщения с приложением копий документов, подтверждающих эти права (обременения прав), по адресу: 620000, </w:t>
        <w:br/>
        <w:t xml:space="preserve">г. Екатеринбург, ул. Мамина-Сибиряка, д. 111, каб. 44а, в рабочее время Министерства </w:t>
        <w:br/>
        <w:t xml:space="preserve">по управлению государственным имуществом Свердловской области, телефон для связи: </w:t>
        <w:br/>
        <w:t>(343) 312-09-40 (доб. 432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Сообщение о возможном установлении публичного сервитута размещено </w:t>
        <w:br/>
        <w:t>в информационно-телекоммуникационной сети «Интернет» на официальных сайтах Министерства по управлению государственным имуществом Свердловской области: http://mugiso.midural.ru, Администрации Белоярского городского округа: http://</w:t>
      </w:r>
      <w:r>
        <w:rPr>
          <w:rFonts w:cs="Georgia" w:ascii="Georgia" w:hAnsi="Georgia"/>
          <w:color w:val="767676"/>
          <w:sz w:val="18"/>
          <w:szCs w:val="18"/>
          <w:shd w:fill="FFFFFF" w:val="clear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http://beloyarka.com, Администрации Сысертского городского округа: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</w:rPr>
          <w:t>http://beloyarka.com</w:t>
        </w:r>
      </w:hyperlink>
      <w:r>
        <w:rPr>
          <w:rFonts w:cs="Liberation Serif" w:ascii="Liberation Serif" w:hAnsi="Liberation Serif"/>
          <w:sz w:val="24"/>
          <w:szCs w:val="24"/>
        </w:rPr>
        <w:br/>
        <w:t>и Администрации Каменского городского округа: http://kamensk-adm.ru/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3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gistp.economy.gov.ru/" TargetMode="External"/><Relationship Id="rId3" Type="http://schemas.openxmlformats.org/officeDocument/2006/relationships/hyperlink" Target="http://beloyarka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11:00Z</dcterms:created>
  <dc:creator>Пересунько Марина Витальевна</dc:creator>
  <dc:description/>
  <cp:keywords/>
  <dc:language>en-US</dc:language>
  <cp:lastModifiedBy>Пересунько Марина Витальевна</cp:lastModifiedBy>
  <cp:lastPrinted>2022-07-05T15:09:00Z</cp:lastPrinted>
  <dcterms:modified xsi:type="dcterms:W3CDTF">2023-05-23T06:42:00Z</dcterms:modified>
  <cp:revision>14</cp:revision>
  <dc:subject/>
  <dc:title/>
</cp:coreProperties>
</file>